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  1. Перевірка фізичної підготовки студентів. Залік – юнаки – у висі на перекладині: піднімання прямих ніг до перекладини; дівчата – у висі на гімнастичній стінці – піднімання зігнутих ніг до грудей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ab/>
        <w:t xml:space="preserve">2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силової підготовки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4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</w:t>
      </w:r>
      <w:r>
        <w:rPr>
          <w:lang w:val="ru-RU"/>
        </w:rPr>
        <w:t xml:space="preserve">: </w:t>
      </w:r>
      <w:r>
        <w:rPr/>
        <w:t>скласти залік</w:t>
      </w:r>
      <w:r>
        <w:rPr>
          <w:lang w:val="ru-RU"/>
        </w:rPr>
        <w:t>;</w:t>
      </w:r>
      <w:r>
        <w:rPr/>
        <w:t xml:space="preserve">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9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– </w:t>
            </w:r>
            <w:r>
              <w:rPr/>
              <w:t>8 – колові оберти головою</w:t>
            </w:r>
          </w:p>
          <w:p>
            <w:pPr>
              <w:pStyle w:val="Normal"/>
              <w:rPr/>
            </w:pPr>
            <w:r>
              <w:rPr/>
              <w:t>вправо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</w:t>
            </w:r>
          </w:p>
          <w:p>
            <w:pPr>
              <w:pStyle w:val="Normal"/>
              <w:rPr/>
            </w:pPr>
            <w:r>
              <w:rPr/>
              <w:t>витягуючи руки вгору,потягнутися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-  4 – повернутися у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3 – нахил вправо, руки 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- 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ind w:left="710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710" w:hanging="0"/>
              <w:rPr/>
            </w:pP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основна стійка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1 – 3 - пружинисті нахили</w:t>
            </w:r>
          </w:p>
          <w:p>
            <w:pPr>
              <w:pStyle w:val="Normal"/>
              <w:rPr/>
            </w:pPr>
            <w:r>
              <w:rPr/>
              <w:t>вперед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3 – 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ки студентів. Залік – юнаки – у висі на перекладині: піднімання прямих ніг до перекладини; дівчата – у висі на гімнастичній стінці – піднімання зігнутих ніг до груд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3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6"/>
        </w:tabs>
        <w:ind w:left="5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2:00Z</dcterms:created>
  <dc:creator>Admin</dc:creator>
  <dc:description/>
  <cp:keywords/>
  <dc:language>en-US</dc:language>
  <cp:lastModifiedBy>Fizruk</cp:lastModifiedBy>
  <dcterms:modified xsi:type="dcterms:W3CDTF">2018-10-24T12:12:00Z</dcterms:modified>
  <cp:revision>4</cp:revision>
  <dc:subject/>
  <dc:title/>
</cp:coreProperties>
</file>